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от    30.12.2025 г.  № 217-од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2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7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6"/>
        <w:gridCol w:w="2515"/>
        <w:gridCol w:w="1968"/>
        <w:gridCol w:w="1978"/>
      </w:tblGrid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(не более)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тех. обслуживания 1 единицы (не более), руб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правка картриджа лазерного принтера или МФ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5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60,000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3,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81,192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5,51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400,7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1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6.2026 –3228,97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– 3545,41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7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7,2535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6.2026 –92,60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– 101,6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3,5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938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6.2026- 56,27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-61,78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,249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6.2026 -90,74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– 99,63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26660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1,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,065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434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8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4,8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400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8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01720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8080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352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,4159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93408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0,00 руб.-9 м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00,00 руб.-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5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4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31,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1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3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верка приборов уч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хническое обслуживание противопожарных двер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,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26,5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6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12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7,12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8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82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07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684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5,6842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3064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213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84,85380</w:t>
            </w:r>
          </w:p>
        </w:tc>
      </w:tr>
      <w:tr>
        <w:trPr>
          <w:trHeight w:val="1216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амерная дезинфекция предметов быта и других объектов паровоздушным способом, 2 заклад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59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,187</w:t>
            </w:r>
          </w:p>
        </w:tc>
      </w:tr>
      <w:tr>
        <w:trPr>
          <w:trHeight w:val="85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пециальная оценка условий труда, 27 че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4,55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работка программы энергосбере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1,00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54,581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54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960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440</w:t>
            </w:r>
          </w:p>
        </w:tc>
      </w:tr>
      <w:tr>
        <w:trPr>
          <w:trHeight w:val="84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язательное психиатрическое освидетельств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5,000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2,400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8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4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7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8,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65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4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60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7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567 505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Затраты на приобретение медикаментов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232"/>
      </w:tblGrid>
      <w:tr>
        <w:trPr>
          <w:trHeight w:val="85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в год, (рублей)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от дизентерии, 8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16,8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8,5844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31,484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UserK</cp:lastModifiedBy>
  <cp:lastPrinted>2025-02-04T09:19:00Z</cp:lastPrinted>
  <dcterms:modified xsi:type="dcterms:W3CDTF">2025-12-30T10:32:00Z</dcterms:modified>
  <cp:revision>74</cp:revision>
  <dc:subject/>
  <dc:title>Приложение № 1</dc:title>
</cp:coreProperties>
</file>